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Where we Are in Place and Time</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Half Grou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750123543"/>
            <w:bookmarkStart w:id="1" w:name="__Fieldmark__0_175012354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750123543"/>
            <w:bookmarkStart w:id="3" w:name="__Fieldmark__1_175012354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750123543"/>
            <w:bookmarkStart w:id="5" w:name="__Fieldmark__2_175012354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750123543"/>
            <w:bookmarkStart w:id="7" w:name="__Fieldmark__3_175012354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750123543"/>
            <w:bookmarkStart w:id="9" w:name="__Fieldmark__4_175012354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750123543"/>
            <w:bookmarkStart w:id="11" w:name="__Fieldmark__5_175012354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750123543"/>
            <w:bookmarkStart w:id="13" w:name="__Fieldmark__6_175012354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750123543"/>
            <w:bookmarkStart w:id="15" w:name="__Fieldmark__7_175012354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750123543"/>
            <w:bookmarkStart w:id="17" w:name="__Fieldmark__8_175012354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750123543"/>
            <w:bookmarkStart w:id="19" w:name="__Fieldmark__9_175012354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750123543"/>
            <w:bookmarkStart w:id="21" w:name="__Fieldmark__10_175012354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750123543"/>
            <w:bookmarkStart w:id="23" w:name="__Fieldmark__11_175012354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750123543"/>
            <w:bookmarkStart w:id="25" w:name="__Fieldmark__12_175012354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750123543"/>
            <w:bookmarkStart w:id="27" w:name="__Fieldmark__13_175012354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750123543"/>
            <w:bookmarkStart w:id="29" w:name="__Fieldmark__14_175012354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750123543"/>
            <w:bookmarkStart w:id="31" w:name="__Fieldmark__15_175012354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750123543"/>
            <w:bookmarkStart w:id="34" w:name="__Fieldmark__16_175012354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750123543"/>
            <w:bookmarkStart w:id="36" w:name="__Fieldmark__17_175012354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750123543"/>
            <w:bookmarkStart w:id="38" w:name="__Fieldmark__18_175012354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750123543"/>
            <w:bookmarkStart w:id="40" w:name="__Fieldmark__19_175012354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750123543"/>
            <w:bookmarkStart w:id="42" w:name="__Fieldmark__20_175012354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750123543"/>
            <w:bookmarkStart w:id="44" w:name="__Fieldmark__21_175012354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750123543"/>
            <w:bookmarkStart w:id="46" w:name="__Fieldmark__22_175012354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750123543"/>
            <w:bookmarkStart w:id="48" w:name="__Fieldmark__23_175012354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750123543"/>
            <w:bookmarkStart w:id="50" w:name="__Fieldmark__24_175012354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750123543"/>
            <w:bookmarkStart w:id="52" w:name="__Fieldmark__25_175012354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750123543"/>
            <w:bookmarkStart w:id="54" w:name="__Fieldmark__27_175012354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750123543"/>
            <w:bookmarkStart w:id="56" w:name="__Fieldmark__28_175012354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750123543"/>
            <w:bookmarkStart w:id="58" w:name="__Fieldmark__29_175012354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750123543"/>
            <w:bookmarkStart w:id="60" w:name="__Fieldmark__30_175012354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750123543"/>
            <w:bookmarkStart w:id="62" w:name="__Fieldmark__31_175012354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p>
          <w:p>
            <w:pPr>
              <w:pStyle w:val="Normal"/>
              <w:rPr>
                <w:color w:val="000000"/>
                <w:sz w:val="20"/>
                <w:szCs w:val="20"/>
                <w:lang w:val="en-US"/>
              </w:rPr>
            </w:pPr>
            <w:r>
              <w:rPr>
                <w:color w:val="000000"/>
                <w:sz w:val="20"/>
                <w:szCs w:val="20"/>
                <w:lang w:val="en-US"/>
              </w:rPr>
              <w:t>-Recognizes high frequency words in sentences, in poems, rhymes and songs. ( the, if, go).</w:t>
            </w:r>
          </w:p>
          <w:p>
            <w:pPr>
              <w:pStyle w:val="Normal"/>
              <w:rPr/>
            </w:pP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MediumGrid2"/>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omputer) story, booklet, pencil case and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750123543"/>
            <w:bookmarkStart w:id="64" w:name="__Fieldmark__33_175012354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750123543"/>
            <w:bookmarkStart w:id="66" w:name="__Fieldmark__34_175012354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750123543"/>
            <w:bookmarkStart w:id="68" w:name="__Fieldmark__35_175012354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ColorfulListAccent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750123543"/>
            <w:bookmarkStart w:id="70" w:name="__Fieldmark__36_175012354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750123543"/>
            <w:bookmarkStart w:id="72" w:name="__Fieldmark__37_175012354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750123543"/>
            <w:bookmarkStart w:id="74" w:name="__Fieldmark__38_175012354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750123543"/>
            <w:bookmarkStart w:id="76" w:name="__Fieldmark__39_175012354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750123543"/>
            <w:bookmarkStart w:id="78" w:name="__Fieldmark__40_175012354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750123543"/>
            <w:bookmarkStart w:id="80" w:name="__Fieldmark__41_175012354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750123543"/>
            <w:bookmarkStart w:id="82" w:name="__Fieldmark__42_175012354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750123543"/>
            <w:bookmarkStart w:id="84" w:name="__Fieldmark__43_175012354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750123543"/>
            <w:bookmarkStart w:id="86" w:name="__Fieldmark__44_175012354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 23 – 27/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Time: 45 minutes</w:t>
            </w:r>
          </w:p>
          <w:p>
            <w:pPr>
              <w:pStyle w:val="MediumGrid2"/>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Opening: Teacher will divide the group in two groups, then she or he will explain that they are going to work in half group, one with the high frequency words and the other with beginning sounds. (B).</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t>Group 1</w:t>
            </w:r>
          </w:p>
          <w:p>
            <w:pPr>
              <w:pStyle w:val="MediumGrid2"/>
              <w:rPr>
                <w:rFonts w:ascii="Verdana" w:hAnsi="Verdana" w:cs="Verdana"/>
                <w:sz w:val="16"/>
                <w:szCs w:val="16"/>
                <w:lang w:val="en-GB"/>
              </w:rPr>
            </w:pPr>
            <w:r>
              <w:rPr>
                <w:rFonts w:cs="Verdana" w:ascii="Verdana" w:hAnsi="Verdana"/>
                <w:sz w:val="16"/>
                <w:szCs w:val="16"/>
                <w:lang w:val="en-GB"/>
              </w:rPr>
              <w:t>Open the discussion asking if they can be thinkers? Do you remember this letter,  show letter B. Invite them to read with you some  For examples: book, boat, bear, etc. after the children name few words the teacher will invite the children to repeat after her or him, then the teacher will make emphasis in the pronunciation. Finally the children will to star drawing the words in their booklets. Also ask them to write them the way that they can do.</w:t>
            </w:r>
          </w:p>
          <w:p>
            <w:pPr>
              <w:pStyle w:val="MediumGrid2"/>
              <w:rPr>
                <w:rFonts w:ascii="Verdana" w:hAnsi="Verdana" w:cs="Verdana"/>
                <w:b/>
                <w:b/>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t xml:space="preserve">Group 2  (story if you give a mouse a cookie) </w:t>
            </w:r>
          </w:p>
          <w:p>
            <w:pPr>
              <w:pStyle w:val="MediumGrid2"/>
              <w:rPr>
                <w:rFonts w:ascii="Verdana" w:hAnsi="Verdana" w:cs="Verdana"/>
                <w:b/>
                <w:b/>
                <w:sz w:val="16"/>
                <w:szCs w:val="16"/>
                <w:lang w:val="en-GB"/>
              </w:rPr>
            </w:pPr>
            <w:r>
              <w:rPr>
                <w:rFonts w:cs="Verdana" w:ascii="Verdana" w:hAnsi="Verdana"/>
                <w:sz w:val="16"/>
                <w:szCs w:val="16"/>
                <w:lang w:val="en-GB"/>
              </w:rPr>
              <w:t>Choral read the story. Divide the group into small teams</w:t>
            </w:r>
            <w:r>
              <w:rPr>
                <w:rFonts w:cs="Verdana" w:ascii="Verdana" w:hAnsi="Verdana"/>
                <w:b/>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The teacher invite them , all together will find the 3 new high frequency words: “ the , if, go”  and review the others: I  is  You, at, me</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t>The teacher will put in a board the high frequency words worked.</w:t>
            </w:r>
          </w:p>
          <w:p>
            <w:pPr>
              <w:pStyle w:val="MediumGrid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sz w:val="16"/>
                <w:szCs w:val="16"/>
                <w:lang w:val="en-GB"/>
              </w:rPr>
            </w:pPr>
            <w:r>
              <w:rPr>
                <w:rFonts w:cs="Verdana" w:ascii="Verdana" w:hAnsi="Verdana"/>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B. And will invite whole group to repeat after herto review the predictable chart Monday Monday to reinforce the others H.F.W.</w:t>
            </w:r>
          </w:p>
        </w:tc>
      </w:tr>
    </w:tbl>
    <w:p>
      <w:pPr>
        <w:pStyle w:val="MediumGrid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2:04:00Z</dcterms:created>
  <dc:creator>Ana Maria</dc:creator>
  <dc:description/>
  <dc:language>en-US</dc:language>
  <cp:lastModifiedBy>María Alejandra Ossa</cp:lastModifiedBy>
  <cp:lastPrinted>2009-01-26T08:55:00Z</cp:lastPrinted>
  <dcterms:modified xsi:type="dcterms:W3CDTF">2013-09-30T12:13:00Z</dcterms:modified>
  <cp:revision>7</cp:revision>
  <dc:subject/>
  <dc:title/>
</cp:coreProperties>
</file>